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023-6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ој 13/24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"Раднички" д.о.о. Крагујевац, број: 01-3003 од 6. децембра 2023.године - пречишћен текст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ru-RU"/>
        </w:rPr>
        <w:t xml:space="preserve">априла </w:t>
      </w:r>
      <w:r>
        <w:rPr>
          <w:rFonts w:cs="Arial" w:ascii="Arial" w:hAnsi="Arial"/>
          <w:sz w:val="22"/>
          <w:szCs w:val="22"/>
          <w:lang w:val="sr-RS"/>
        </w:rPr>
        <w:t xml:space="preserve">2024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ти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 01-700 од 9. априла 2024. годин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ru-RU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гласност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7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друшт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9. априла 2024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3/24)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"Раднички" д.о.о. Крагујевац, број: 01-3003 од 6. децембра 2023.године - пречишћен текст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као и да даје сагласност на Одлуку о давању у закуп имовине која припада Друштв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неопходности да, Градско веће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20. став 1. алинеја друга Oдлукe о вршењу оснивачких права над Спортским привредним друштвом "Раднички" д.о.о. Крагујевац, број: 01-3003 од 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6. децембра 2023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да сагласнос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700 од 9. априла 2024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 да обезбеди додатне приходе од закупине, као и обезбеђивање додатног садржаја посетиоцима отворених базе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3-05-29T12:12:00Z</cp:lastPrinted>
  <dcterms:modified xsi:type="dcterms:W3CDTF">2024-04-12T10:41:00Z</dcterms:modified>
  <cp:revision>326</cp:revision>
  <dc:subject/>
  <dc:title>  </dc:title>
</cp:coreProperties>
</file>